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02/4.01-5-011– 641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15. april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Nacrta zakona o izmjenama Zakona o visokom obrazovanju 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Četvrtoj sjednici održanoj 14. aprila 2015. godine razmatrao je Nacrta zakona o izmjenama Zakona o visokom obrazovanju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Drago Tadić, Milanko Mihajlica i Dragan Ristić, članovi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sutni su bili Igor Ostojić,  Stevo Joksimović i Neda Petrić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brazloženje Prijedloga zakona podnijela je Čedna Šobot, predsatvnica Ministarstva prosvjete i kulture.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Nakon provedene diskusije članovi Odbora jednoglasno su zauzeli stav da se pomenuti Prijedlog zakona, u predloženoj formi, razmatra na Trećoj redovnoj sjednici Narodne skupštine Republike Srpske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-011– 641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15. april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Nacrta zakona o izmjenama Zakona o eksproprijacij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Četvrtoj sjednici održanoj 14. aprila 2015. godine razmatrao je Nacrta zakona o izmjenama Zakona o eksproprijaciji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Drago Tadić, Milanko Mihajlica i Dragan Rist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ni su bili Igor Ostojić,  Stevo Joksimović i Neda Petr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Obrazloženje Nacrta zakona podnio  je Aleksandar Deurić, predsatvnik Republičke uprave za geodetske i imovinsko-pravne poslove.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Nakon provedene diskusije članovi Odbora jednoglasno su zauzeli stav da se pomenuti Nacrt zakona, u predloženoj formi, razmatra na Trećoj redovnoj sjednici Narodne skupštine Republike Srpske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-011– 641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15. april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Nacrta zakona o izmjenama i dopunama Zakona o sudovima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Četvrtoj sjednici održanoj 14. aprila 2015. godine razmatrao Nacrt zakona o izmjenama i dopunama Zakona o sudovima Republike Srpske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Drago Tadić, Milanko Mihajlica i Dragan Rist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ni su bili Igor Ostojić,  Stevo Joksimović i Neda Petr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Obrazloženje Nacrta zakona podnio je Anton Kasipović, ministar pravde.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Nakon provedene diskusije članovi Odbora jednoglasno su zauzeli stav da se pomenuti Nacrt zakona, u predloženoj formi, razmatra na Trećoj redovnoj sjednici Narodne skupštine Republike Srpske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-011– 641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15. april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Izvještaja Pravobranilaštva Republike Srpske o radu od 1.1.2013. godine do 31.12.2013. godine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Četvrtoj sjednici održanoj 14. aprila 2015. godine razmatrao je Izvještaj Pravobranilaštva Republike Srpske o radu od 1.1.2013. godine do 31.12.2013. godine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Drago Tadić, Milanko Mihajlica i Dragan Rist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ni su bili Igor Ostojić,  Stevo Joksimović i Neda Petr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Obrazloženje Izvještaja podnijela  je Ljiljana Grbić, zamjenik pravobranioca.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Nakon provedene diskusije članovi Odbora jednoglasno su zauzeli stav da se pomenuti Izvještaj, u predloženoj formi, razmatra na Trećoj redovnoj sjednici Narodne skupštine Republike Srpske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-011– 641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15. april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Godišnjeg izvještaja Ombudsmana za djecu za 2014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Četvrtoj  sjednici održanoj 14. aprila 2015. godine razmatrao je Godišnji izvještaj Ombudsmana za djecu za 2014. godinu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Drago Tadić, Milanko Mihajlica i Dragan Rist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ni su bili Igor Ostojić,  Stevo Joksimović i Neda Petr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Obrazloženje Godišnjeg izvještaja podnijela je Nada Grahovac, ombudsman za djecu.</w:t>
        <w:tab/>
        <w:t>Nakon provedene diskusije članovi Odbora jednoglasno su zauzeli stav da se pomenuti Godišnji izvještaj, u predloženoj formi, razmatra na Trećoj redovnoj sjednici Narodne skupštine Republike Srpske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-011– 641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15. april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Informacije o odlukama o pomilovanju u 2014. godin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Četvrtoj  sjednici održanoj 14. aprila 2015. godine razmatrao je Informaciju o odlukama o pomilovanju u 2014. godini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Drago Tadić, Milanko Mihajlica i Dragan Rist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ni su bili Igor Ostojić,  Stevo Joksimović i Neda Petr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Obrazloženje Informacije podnio je Siniša Karan, generalni sekretar Kabineta predsjednika.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Nakon provedene diskusije članovi Odbora jednoglasno su zauzeli stav da se pomenuta Informacija, u predloženoj formi, razmatra na Trećoj redovnoj sjednici Narodne skupštine Republike Srpske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5-04-15T08:08:00Z</cp:lastPrinted>
  <dcterms:modified xsi:type="dcterms:W3CDTF">2018-02-21T21:05:00Z</dcterms:modified>
  <cp:revision>691</cp:revision>
  <dc:subject/>
  <dc:title>Датум, 10</dc:title>
</cp:coreProperties>
</file>